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4.5  Teaching Assistant Model Job Descript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Job Title:             </w:t>
      </w:r>
      <w:r>
        <w:rPr>
          <w:rFonts w:cs="Arial" w:ascii="Arial" w:hAnsi="Arial"/>
          <w:lang w:val="en-GB"/>
        </w:rPr>
        <w:t>Teaching Assistant supporting teaching and lear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Responsible to:  </w:t>
      </w:r>
      <w:r>
        <w:rPr>
          <w:rFonts w:cs="Arial" w:ascii="Arial" w:hAnsi="Arial"/>
          <w:lang w:val="en-GB"/>
        </w:rPr>
        <w:t>SEN Coordinato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Main Purpose:     </w:t>
      </w:r>
      <w:r>
        <w:rPr>
          <w:rFonts w:cs="Arial" w:ascii="Arial" w:hAnsi="Arial"/>
          <w:lang w:val="en-GB"/>
        </w:rPr>
        <w:t xml:space="preserve">To work with individual and small groups of SEN pupils to 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                   </w:t>
      </w:r>
      <w:r>
        <w:rPr>
          <w:rFonts w:cs="Arial" w:ascii="Arial" w:hAnsi="Arial"/>
          <w:lang w:val="en-GB"/>
        </w:rPr>
        <w:t xml:space="preserve">deliver additional interventions, and under the direction of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</w:t>
      </w:r>
      <w:r>
        <w:rPr>
          <w:rFonts w:cs="Arial" w:ascii="Arial" w:hAnsi="Arial"/>
          <w:lang w:val="en-GB"/>
        </w:rPr>
        <w:t xml:space="preserve">class/subject teachers, to provide in-class support for learning. 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                  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ain Duties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GB"/>
        </w:rPr>
        <w:t>Supporting and extending SEN pupils learn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pupils learning across the curriculum, tailoring support to match learners need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pupils in learning how to learn and to develop their thinking skill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GB"/>
        </w:rPr>
        <w:t>Support pupils to become independent, cooperative and collaborative learn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upport pupils access to learning through the effective use of ICT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Contribute to assessing pupils progress, and support them in reviewing their own learning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Identify and remove barriers to pupils learning and make reasonable adjust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dapt and customise curriculum material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teacher planning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eting pupils’ wider well-being need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the emotional well being and mental health of a diversity of SEN pupi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nhance SEN pupils social and personal develop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tribute to the management of SEN pupils behaviou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the delivery of additional interventions for improving pupils well-be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pupils with SEN and/or disabilities to access extra-curricular activiti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roviding pastoral suppor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en-GB"/>
        </w:rPr>
        <w:t>Promote SEN pupils resilien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Safeguard the welfare of SEN pupils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the transition and transfer of SEN pupil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t as a ‘champion’ and advocate for pupils with SEN and disability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upporting the wider work of the schoo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mply with school policies and procedures related to child protection and safeguarding, health and safety, equal opportunities, and whistle blowing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en-GB"/>
        </w:rPr>
        <w:t xml:space="preserve">Contribute to the school’s improvement planning and self-evaluation processes, through monitoring the impact of additional interventions and in-class support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teachers in the administration of examinations and tes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tribute to maintaining pupils record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ssist teachers with the display of pupils work and achiev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the running of lunchtime and after school clubs for pupi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Escort and supervise SEN pupils on educational visits and out-of-school activit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tribute to, and support, the review of EHC Plan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Working with colleagu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upport and maintain collaborative, productive working relationships with school staff and professionals from external agenc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tribute to, and support, the work of other supporting adults in school, e.g. bilingual assistants, pupil counsellors and personal coach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Liaise with pupils, their parents/carers, teachers and practitioners from external agencies, to support pupils learning and well-be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ke responsibility in developing your own continuing professional develo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Undertake any other duties commensurate with the post, as allocated by the head teacher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7:00Z</dcterms:created>
  <dc:creator>Rita Cheminais</dc:creator>
  <dc:description/>
  <cp:keywords/>
  <dc:language>en-US</dc:language>
  <cp:lastModifiedBy>mdavey</cp:lastModifiedBy>
  <cp:lastPrinted>2010-02-17T11:32:00Z</cp:lastPrinted>
  <dcterms:modified xsi:type="dcterms:W3CDTF">2014-03-13T10:38:00Z</dcterms:modified>
  <cp:revision>3</cp:revision>
  <dc:subject/>
  <dc:title/>
</cp:coreProperties>
</file>